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ЈЕДАНАЕСТА НЕДЕЉА  21,22  ЧАС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ја обољења спадају у неинфективне грануломе коже и које су хистолошке карактеристике ових грануло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иологија и промене на кожи у склопу саркоидоз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ји органи могу да буду захваћени променама код оболелих од саркоидоз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столошке карактеристике саркоидног гранулома и  терапија саркоидоз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ја лабораторијска и друга дијагностичка испитивања морају бити спроведена да би се поставила дијагноза саркоидоз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иологија, клиничке карактеристике и терапија granuloma annula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иологија, клиничке карактеристике и терапија necrobiosis lipoidic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ја вена доњих екстремит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ке карактеристике хроничне венске инсуфицијен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козите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иничке карактеристике Thrombophlebitis superficialis и  Phlebotrombosi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кус као ефлоресценца и диференцијална дијагноза улцерација на нога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апија  ХВИ и улцерација на потколеница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eriosclerosis, ulcus arterialis и gangrena – етиологија, клиничка слика, терапија, прогноза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8:00Z</dcterms:created>
  <dc:creator>Nebojša Krstić</dc:creator>
  <dc:description/>
  <cp:keywords/>
  <dc:language>en-US</dc:language>
  <cp:lastModifiedBy>Nebojša Krstić</cp:lastModifiedBy>
  <cp:lastPrinted>2014-07-24T19:54:00Z</cp:lastPrinted>
  <dcterms:modified xsi:type="dcterms:W3CDTF">2014-07-24T17:55:00Z</dcterms:modified>
  <cp:revision>5</cp:revision>
  <dc:subject/>
  <dc:title/>
</cp:coreProperties>
</file>